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БЕЗОПАСНОСТЬ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для специальности технического профиля СПО </w:t>
      </w:r>
      <w:r>
        <w:rPr>
          <w:bCs/>
          <w:sz w:val="28"/>
          <w:szCs w:val="28"/>
        </w:rPr>
        <w:t>151901 Технология машиностроения</w:t>
      </w:r>
      <w:r>
        <w:rPr>
          <w:sz w:val="28"/>
          <w:szCs w:val="28"/>
        </w:rPr>
        <w:t xml:space="preserve"> учебной дисциплины Безопасность жизнедеятельности разработана на основе Федерального государственного образовательного стандарта (далее – ФГОС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Новиков Г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ПАСПОРТ УЧЕБНОЙ ДИСЦИПЛИНЫ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Безопасность жизнедеятельности является частью основной профессиональной образовательной программы по специальности СПО 151901 Технология машиностроения 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>Профессиональный  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и проводить мероприятия по защите работающих и населения от негативных воздействий чрезвычайных 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 индивидуальной и коллективной защиты 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 по защите населения при угрозе Ч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sz w:val="28"/>
                <w:szCs w:val="28"/>
              </w:rPr>
              <w:t>дифференцирован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4"/>
        <w:gridCol w:w="1705"/>
        <w:gridCol w:w="1478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гативные воздействия чрезвычайных ситуаций на работающих и населения, и мероприятия по защите от вредных факторов чрезвычайной ситу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резвычайные ситу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Классификация ЧС; ЧС природного характера; ЧС техногенного характера; ЧС, возникающие при применение ядерного оружия; ЧС, возникающие при применение химического и биологического оружия; Основные задачи и мероприятия гражданской обороны; Структуры, силы, задачи и средства РСЧС; Структуры, силы и средства объектового звена РСЧС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менение СИЗ и тренировка выполнения нормативов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2.Заполнение коллективных средств защиты по сигналам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менение первичных средств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ланирование мероприятий по защите работающих при возникновение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Тренировка в одевание специальной защи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инарские занят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 защите населения и территорий от ЧС природного и техногенного характер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опорного конспекта по ФЗ.РФ о «Гражданской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плана мероприятий по защите населения при угрозе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Написание аналитической докладной по состоянии предпосылок к ЧС в Смоленской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военной службы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инская служба в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ыв граждан на Военную службу по призыву; Отсрочки от призыва на военную службу; Прохождение военной службы по призыву; Призыв граждан на военную службу по контракту; Прохождение военной службы по контракту; Увольнение с военной службы по призыву; Увольнение с военной службы по контракту; Дни Воинской славы России; Дни видов и родов войск  ВС РФ; Военно-учётные специальности солдат, матросов, сержантов и старшин ВС РФ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дополнительного конспекта по воинскому учёту в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по прохождению военной службы по призы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оставление реферативного обзора по прохождению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4.Реферативный обзор по теме: «Города-герои 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сследование военно-учётных специальностей в Вооружённых силах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Анализ призыва граждан в Вооружённые силы в городе Смоленск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1.Составление опорного конспекта по теме: «Призыв граждан на Военную службу по призыв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о призыве граждан на военную службу в Смоле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3.Составление опорного конспекта по теме: «Воинская служба по призыва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Доработка конспектов по военно-учётным специальностям солдат, сержантов и старшин в Вооружённые силы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5.Реферативный обзор по теме: «Дн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6.Представление мини-отчётов по теме: «Дни видов и родов войск РФ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енная организация и Вооружённые силы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е интересы России; Национальная безопасность России; Военная организация РФ; Военные округа и флоты РФ;  Вооружённые силы РФ; Воинская обязанность; Воинский учёт; Первоначальная постановка на ВУ; Добровольная подготовка в военной службе; Обязательная подготовка к военной службе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нализ первоначальной постановки на ВУ студентов группы,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сследование выполнения требований студентами колледжа Воинской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опорного конспекта по Национальной безопасност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реферативного обзора по Военной Организац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оставление дидактических карточек по структуре ВС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Составление дидактических карточек по структуре ВС РФ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б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о В.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Написание реферативного обзора по теме «Воинский учёт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опорного конспекта о структуре ВС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хождение военной службы в запасе и альтернативная гражданская служб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 Запаса Вооружённых сил РФ; Прохождение службы в запасе Вооружённых сил РФ; Сроки прохождения альтернативной гражданской службы; Граждане РФ, имеющие право на альтернативную гражданскую службу; Порядок прохождения альтернативной гражданской служб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нализ запаса граждан, работающих в коллед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казание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3.Оказание первой помощи при травмах опорно-двига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казание первой помощи при остановке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авила наложения жгутов и давящих повязо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3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 альтернативной гражданской служб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2. Доработка конспекта по теме: «Запас Вооружённых сил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опорного конспекта по действиям населения в случаях военной угро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конспекта по оказанию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оставление опорного конспекта по правилам наложения жгутов и давящих повяз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период обучения с юношами проводятся учебные сборы в соответствии с требованиями приказа Министерства образования РФ №1936 от 3.05.2001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по Безопасности жизнедеятельности, спортивного комплекса, места для стрельбы (электронного ти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Документационное обеспечение; паспорт кабинета ФГОС  СПО, план работы учебного кабинета,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чебно – методическое обеспечение: перечень практических занятий, методические пособия по выполнению практических работ, карточки- задания по темам, слайд- лекции, электронные образовательные ресурсы, СПС « Гарант» и « Консультант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енды по разделам Б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компьютер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, видеомагнито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туальный кабинет для самостояте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рабочие места обучаемых на ПВМ и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литератур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ондин В.И. Безопасность жизнедеятельности: учебн. пособие для ссузов / В.И. Бондин, Ю.Г. Семехин. - М. : ИНФРА-М: Академцентр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литература и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енная доктрина Российской Федерации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воинские уставы военной Вооружённы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защите населения и территории от ЧС народного и техногенного характе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б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гражданской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статусе военно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воинской обязанности и военн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днях Военной славы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б альтернативной гражданск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оссийской Федерации «О военной доктрине Российской Федерации» №146 от 5.10.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Гражданская защ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Военный вест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«Пожаро  и взрыво безопасность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«Основы безопасности жизнедеятельно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 ситуаций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средства  индивидуальной и коллективной защиты 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хождение военных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дидактическим карточка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е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16:00Z</dcterms:created>
  <dc:creator>BLINOV</dc:creator>
  <dc:description/>
  <cp:keywords/>
  <dc:language>en-US</dc:language>
  <cp:lastModifiedBy>vs</cp:lastModifiedBy>
  <cp:lastPrinted>2010-02-26T11:38:00Z</cp:lastPrinted>
  <dcterms:modified xsi:type="dcterms:W3CDTF">2008-01-01T00:02:00Z</dcterms:modified>
  <cp:revision>83</cp:revision>
  <dc:subject/>
  <dc:title>ПРОЕКТ</dc:title>
</cp:coreProperties>
</file>